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</w:r>
    </w:p>
    <w:p>
      <w:pPr>
        <w:pStyle w:val="Normal"/>
        <w:spacing w:before="0" w:after="0"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na roboty budowlane Nr    /TI/2017</w:t>
      </w:r>
    </w:p>
    <w:p>
      <w:pPr>
        <w:pStyle w:val="Normal"/>
        <w:spacing w:before="0" w:after="0"/>
        <w:jc w:val="both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</w:rPr>
        <w:t xml:space="preserve">Zawarta w dniu …………………..2017r. pomiędzy </w:t>
      </w:r>
      <w:r>
        <w:rPr>
          <w:rFonts w:cs="Diavlo Light;Arial" w:ascii="Diavlo Light;Arial" w:hAnsi="Diavlo Light;Arial"/>
          <w:b/>
        </w:rPr>
        <w:t>„Zamawiającym”</w:t>
      </w:r>
      <w:r>
        <w:rPr>
          <w:rFonts w:cs="Diavlo Light;Arial" w:ascii="Diavlo Light;Arial" w:hAnsi="Diavlo Light;Arial"/>
        </w:rPr>
        <w:t xml:space="preserve"> – </w:t>
      </w:r>
      <w:r>
        <w:rPr>
          <w:rFonts w:cs="Diavlo Light;Arial" w:ascii="Diavlo Light;Arial" w:hAnsi="Diavlo Light;Arial"/>
          <w:b/>
        </w:rPr>
        <w:t>Gminą Sandomierz</w:t>
        <w:br/>
      </w:r>
      <w:r>
        <w:rPr>
          <w:rFonts w:cs="Diavlo Light;Arial" w:ascii="Diavlo Light;Arial" w:hAnsi="Diavlo Light;Arial"/>
        </w:rPr>
        <w:t>o statusie miejskim Pl. Poniatowskiego 3, reprezentowaną przez :</w:t>
      </w:r>
    </w:p>
    <w:p>
      <w:pPr>
        <w:pStyle w:val="TextBody"/>
        <w:spacing w:lineRule="auto" w:line="276"/>
        <w:rPr/>
      </w:pPr>
      <w:r>
        <w:rPr>
          <w:rFonts w:cs="Diavlo Light;Arial" w:ascii="Diavlo Light;Arial" w:hAnsi="Diavlo Light;Arial"/>
          <w:b/>
          <w:sz w:val="22"/>
          <w:szCs w:val="22"/>
        </w:rPr>
        <w:t>Pana Marka Bronkowskiego  – Burmistrza Miasta Sandomierza</w:t>
      </w:r>
    </w:p>
    <w:p>
      <w:pPr>
        <w:pStyle w:val="TextBody"/>
        <w:spacing w:lineRule="auto" w:line="276"/>
        <w:jc w:val="center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;Arial" w:ascii="Diavlo Light;Arial" w:hAnsi="Diavlo Light;Arial"/>
        </w:rPr>
        <w:t xml:space="preserve">zwanym dalej </w:t>
      </w:r>
      <w:r>
        <w:rPr>
          <w:rFonts w:cs="Diavlo Light;Arial" w:ascii="Diavlo Light;Arial" w:hAnsi="Diavlo Light;Arial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  <w:spacing w:val="-8"/>
        </w:rPr>
      </w:pPr>
      <w:r>
        <w:rPr>
          <w:rFonts w:cs="Diavlo Light;Arial" w:ascii="Diavlo Light;Arial" w:hAnsi="Diavlo Light;Arial"/>
          <w:spacing w:val="-8"/>
        </w:rPr>
        <w:t>Na podstawie dokonanego przez Zamawiającego wyboru oferty Wykonawcy (zwolnionego z zastosowania ustawy prawo zamówień publicznych na podstawie art. 4 ust. 8 ustawy PZP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1.</w:t>
      </w:r>
    </w:p>
    <w:p>
      <w:pPr>
        <w:pStyle w:val="Standard"/>
        <w:spacing w:lineRule="auto" w:line="276"/>
        <w:ind w:right="-83" w:hanging="0"/>
        <w:jc w:val="both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  <w:t>Zamawiający zleca, a Wykonawca przyjmuje obowiązek w zakresie remontów dróg gminnych o nawierzchni asfaltowej w Sandomierzu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;Arial" w:ascii="Diavlo Light;Arial" w:hAnsi="Diavlo Light;Arial"/>
          <w:b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right="-83" w:hanging="360"/>
        <w:jc w:val="both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  <w:t xml:space="preserve">Zamawiający dokonywał będzie remontów w ilości zależnej od zapotrzebowania, do kwoty określonej </w:t>
        <w:br/>
        <w:t>na ten cel w budżecie Gminy Sandomierz na rok 2017 tj. do              zł bru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right="-83" w:hanging="360"/>
        <w:jc w:val="both"/>
        <w:rPr/>
      </w:pPr>
      <w:r>
        <w:rPr>
          <w:rFonts w:cs="Diavlo Light;Arial" w:ascii="Diavlo Light;Arial" w:hAnsi="Diavlo Light;Arial"/>
          <w:sz w:val="22"/>
          <w:szCs w:val="22"/>
        </w:rPr>
        <w:t>Remonty odbywać się będą sukcesywnie, w terminie nie dłuższym niż 7 dni od daty zgłoszenia zapotrzebowania przez zamawiającego w ilości żądanej przez Zamawiając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right="-83" w:hanging="360"/>
        <w:jc w:val="both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  <w:t>Do wzajemnego współdziałania między Zamawiającym a Wykonawcą w sprawach dotyczących wykonania umowy, zostaje wyznaczony Pan Piotr Cieszkowski – inspektor Wydziału Techniczno – Inwestycyjnego  w Sandomierzu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right="-83" w:hanging="360"/>
        <w:jc w:val="both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pacing w:val="-6"/>
          <w:sz w:val="22"/>
          <w:szCs w:val="22"/>
        </w:rPr>
        <w:t xml:space="preserve">Okres obowiązywania niniejszej umowy ustala się od dnia jej zawarcia do dnia </w:t>
      </w:r>
      <w:r>
        <w:rPr>
          <w:rFonts w:cs="Diavlo Light;Arial" w:ascii="Diavlo Light;Arial" w:hAnsi="Diavlo Light;Arial"/>
          <w:b/>
          <w:spacing w:val="-6"/>
          <w:sz w:val="22"/>
          <w:szCs w:val="22"/>
        </w:rPr>
        <w:t>31 październik 2017r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;Arial" w:cs="Diavlo Light;Arial" w:ascii="Diavlo Light;Arial" w:hAnsi="Diavlo Light;Arial"/>
          <w:b/>
        </w:rPr>
        <w:t xml:space="preserve">  </w:t>
      </w:r>
      <w:r>
        <w:rPr>
          <w:rFonts w:cs="Diavlo Light;Arial" w:ascii="Diavlo Light;Arial" w:hAnsi="Diavlo Light;Arial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;Arial" w:ascii="Diavlo Light;Arial" w:hAnsi="Diavlo Light;Arial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;Arial" w:ascii="Diavlo Light;Arial" w:hAnsi="Diavlo Light;Arial"/>
        </w:rPr>
        <w:t>prawidłowego i samodzielnego (bez udziału podwykonawców) wykonania przedmiotu zamówieni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;Arial" w:hAnsi="Diavlo Light;Arial" w:cs="Diavlo Light;Arial"/>
          <w:spacing w:val="-8"/>
        </w:rPr>
      </w:pPr>
      <w:r>
        <w:rPr>
          <w:rFonts w:cs="Diavlo Light;Arial" w:ascii="Diavlo Light;Arial" w:hAnsi="Diavlo Light;Arial"/>
          <w:spacing w:val="-8"/>
        </w:rPr>
        <w:t>sporządzenia we własnym zakresie i na własny koszt planu bezpieczeństwa i ochrony zdrowia na budowie,</w:t>
      </w:r>
      <w:r>
        <w:rPr>
          <w:rFonts w:cs="Diavlo Light;Arial" w:ascii="Diavlo Light;Arial" w:hAnsi="Diavlo Light;Arial"/>
        </w:rPr>
        <w:t>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;Arial" w:hAnsi="Diavlo Light;Arial" w:cs="Diavlo Light;Arial"/>
          <w:spacing w:val="-8"/>
        </w:rPr>
      </w:pPr>
      <w:r>
        <w:rPr>
          <w:rFonts w:cs="Diavlo Light;Arial" w:ascii="Diavlo Light;Arial" w:hAnsi="Diavlo Light;Arial"/>
        </w:rPr>
        <w:t>zapewnienia kierownika budowy wpisanego na listę Okręgowej Izby Inżynierów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;Arial" w:hAnsi="Diavlo Light;Arial" w:cs="Diavlo Light;Arial"/>
          <w:spacing w:val="-8"/>
        </w:rPr>
      </w:pPr>
      <w:r>
        <w:rPr>
          <w:rFonts w:cs="Diavlo Light;Arial" w:ascii="Diavlo Light;Arial" w:hAnsi="Diavlo Light;Arial"/>
        </w:rPr>
        <w:t>opracowania projektu czasowej organizacji ruchu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Diavlo Light;Arial" w:ascii="Diavlo Light;Arial" w:hAnsi="Diavlo Light;Arial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;Arial" w:ascii="Diavlo Light;Arial" w:hAnsi="Diavlo Light;Arial"/>
          <w:b/>
        </w:rPr>
        <w:t>§ 4.</w:t>
      </w:r>
    </w:p>
    <w:p>
      <w:pPr>
        <w:pStyle w:val="WWTekstblokowy"/>
        <w:spacing w:lineRule="auto" w:line="276"/>
        <w:ind w:left="0" w:right="-83" w:hanging="0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  <w:t>Wynagrodzenie należne Wykonawcy w okresie trwania umowy, zgodnie ze złożoną ofertą cenową dla poszczególnych elementów, jest następujące:</w:t>
      </w:r>
    </w:p>
    <w:p>
      <w:pPr>
        <w:pStyle w:val="WWTekstblokowy"/>
        <w:spacing w:lineRule="auto" w:line="276"/>
        <w:ind w:left="0" w:right="-83" w:hanging="0"/>
        <w:rPr>
          <w:rFonts w:ascii="Diavlo Light;Arial" w:hAnsi="Diavlo Light;Arial" w:cs="Diavlo Light;Arial"/>
          <w:sz w:val="22"/>
          <w:szCs w:val="22"/>
        </w:rPr>
      </w:pPr>
      <w:r>
        <w:rPr>
          <w:rFonts w:cs="Diavlo Light;Arial" w:ascii="Diavlo Light;Arial" w:hAnsi="Diavlo Light;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Diavlo Light;Arial" w:ascii="Diavlo Light;Arial" w:hAnsi="Diavlo Light;Arial"/>
        </w:rPr>
        <w:t>Remont cząstkowy polegający na frezowaniu do 6 cm i uzupełnieniu ubytku masa asfaltową do 6 cm – kwota brutto ......................... zł słownie: ............................................................................ (........................................ zł – kwota netto) + (............................. kwota podatku VAT) za 1 m</w:t>
      </w:r>
      <w:r>
        <w:rPr>
          <w:rFonts w:cs="Diavlo Light;Arial" w:ascii="Diavlo Light;Arial" w:hAnsi="Diavlo Light;Arial"/>
          <w:vertAlign w:val="superscript"/>
        </w:rPr>
        <w:t>2</w:t>
      </w:r>
      <w:r>
        <w:rPr>
          <w:rFonts w:cs="Diavlo Light;Arial" w:ascii="Diavlo Light;Arial" w:hAnsi="Diavlo Light;Arial"/>
        </w:rPr>
        <w:t>.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cs="Diavlo Light;Arial" w:ascii="Diavlo Light;Arial" w:hAnsi="Diavlo Light;Arial"/>
        </w:rPr>
        <w:t xml:space="preserve">Remont cząstkowy polegający na powierzchniowym utrwaleniu grysami bazaltowymi wraz </w:t>
        <w:br/>
        <w:t>z mechanicznym oczyszczeniem nawierzchni przed i po remoncie</w:t>
        <w:tab/>
        <w:t>– kwota  brutto ................. zł słownie: ........................ (........ zł – kwota netto) + (................... kwota podatku VAT) za 1 m</w:t>
      </w:r>
      <w:r>
        <w:rPr>
          <w:rFonts w:cs="Diavlo Light;Arial" w:ascii="Diavlo Light;Arial" w:hAnsi="Diavlo Light;Arial"/>
          <w:vertAlign w:val="superscript"/>
        </w:rPr>
        <w:t>2</w:t>
      </w:r>
      <w:r>
        <w:rPr>
          <w:rFonts w:cs="Diavlo Light;Arial" w:ascii="Diavlo Light;Arial" w:hAnsi="Diavlo Light;Arial"/>
        </w:rPr>
        <w:t>.</w:t>
      </w:r>
    </w:p>
    <w:p>
      <w:pPr>
        <w:pStyle w:val="Normal"/>
        <w:spacing w:before="0" w:after="0"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Źródło finansowania – budżet miasta, dział 600, rozdział 60016, § 4270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Diavlo Light;Arial" w:hAnsi="Diavlo Light;Arial" w:cs="Diavlo Light;Arial"/>
          <w:spacing w:val="-8"/>
          <w:sz w:val="24"/>
          <w:szCs w:val="24"/>
        </w:rPr>
      </w:pPr>
      <w:r>
        <w:rPr>
          <w:rFonts w:cs="Diavlo Light;Arial" w:ascii="Diavlo Light;Arial" w:hAnsi="Diavlo Light;Arial"/>
          <w:spacing w:val="-8"/>
          <w:sz w:val="24"/>
          <w:szCs w:val="24"/>
        </w:rPr>
        <w:t xml:space="preserve">Rozliczenie wykonanych robót nastąpi w terminie 14 dni fakturą częściową (w okresach miesięcznych) na podstawie zatwierdzonych przez Zamawiającego protokołów zdawczo – odbiorczych stwierdzających ilość wykonanych rodzajów prac o których mowa w </w:t>
      </w:r>
      <w:r>
        <w:rPr>
          <w:rFonts w:cs="Diavlo Light;Arial" w:ascii="Diavlo Light;Arial" w:hAnsi="Diavlo Light;Arial"/>
          <w:bCs/>
          <w:spacing w:val="-8"/>
          <w:sz w:val="24"/>
          <w:szCs w:val="24"/>
        </w:rPr>
        <w:t>§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Diavlo Light;Arial" w:hAnsi="Diavlo Light;Arial" w:cs="Diavlo Light;Arial"/>
          <w:sz w:val="24"/>
          <w:szCs w:val="24"/>
        </w:rPr>
      </w:pPr>
      <w:r>
        <w:rPr>
          <w:rFonts w:cs="Diavlo Light;Arial" w:ascii="Diavlo Light;Arial" w:hAnsi="Diavlo Light;Arial"/>
          <w:sz w:val="24"/>
          <w:szCs w:val="24"/>
        </w:rPr>
        <w:t>Strony ustalają termin płatności faktur na 14 dni licząc od daty otrzymania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>
          <w:rFonts w:ascii="Diavlo Light;Arial" w:hAnsi="Diavlo Light;Arial" w:cs="Diavlo Light;Arial"/>
          <w:sz w:val="24"/>
          <w:szCs w:val="24"/>
        </w:rPr>
      </w:pPr>
      <w:r>
        <w:rPr>
          <w:rFonts w:cs="Diavlo Light;Arial" w:ascii="Diavlo Light;Arial" w:hAnsi="Diavlo Light;Arial"/>
          <w:sz w:val="24"/>
          <w:szCs w:val="24"/>
        </w:rPr>
        <w:t xml:space="preserve">Rozliczenie końcowe wykonanych robót nastąpi w terminie 14 dni fakturą końcową </w:t>
        <w:br/>
        <w:t>na podstawie protokołu końcow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6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;Arial" w:ascii="Diavlo Light;Arial" w:hAnsi="Diavlo Light;Arial"/>
          <w:spacing w:val="-8"/>
        </w:rPr>
        <w:t xml:space="preserve">Wykonawca oświadcza, że udzieli Zamawiającemu </w:t>
      </w:r>
      <w:r>
        <w:rPr>
          <w:rFonts w:cs="Diavlo Light;Arial" w:ascii="Diavlo Light;Arial" w:hAnsi="Diavlo Light;Arial"/>
          <w:b/>
          <w:spacing w:val="-8"/>
        </w:rPr>
        <w:t>36 miesięcy gwarancji</w:t>
      </w:r>
      <w:r>
        <w:rPr>
          <w:rFonts w:cs="Diavlo Light;Arial" w:ascii="Diavlo Light;Arial" w:hAnsi="Diavlo Light;Arial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7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Zmiana postanowień zawartej umowy może nastąpić za zgodą obu stron wyrażoną 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/>
      </w:pPr>
      <w:r>
        <w:rPr>
          <w:rFonts w:cs="Diavlo Light;Arial" w:ascii="Diavlo Light;Arial" w:hAnsi="Diavlo Light;Arial"/>
          <w:spacing w:val="-4"/>
        </w:rPr>
        <w:t xml:space="preserve">- </w:t>
      </w:r>
      <w:r>
        <w:rPr>
          <w:rFonts w:cs="Diavlo Light;Arial" w:ascii="Diavlo Light;Arial" w:hAnsi="Diavlo Light;Arial"/>
        </w:rPr>
        <w:t>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3. Wykonawca wyraża zgodę by naliczone kary umowne były potrącane z należności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 xml:space="preserve">4. </w:t>
      </w:r>
      <w:r>
        <w:rPr>
          <w:rFonts w:cs="Diavlo Light;Arial" w:ascii="Diavlo Light;Arial" w:hAnsi="Diavlo Light;Arial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  <w:spacing w:val="-4"/>
        </w:rPr>
      </w:pPr>
      <w:r>
        <w:rPr>
          <w:rFonts w:cs="Diavlo Light;Arial" w:ascii="Diavlo Light;Arial" w:hAnsi="Diavlo Light;Arial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Diavlo Light;Arial" w:ascii="Diavlo Light;Arial" w:hAnsi="Diavlo Light;Arial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</w:t>
        <w:br/>
        <w:t xml:space="preserve">w tym zakresie posiadać ubezpieczenie od odpowiedzialności cywilnej w zakresie prowadzonej działalności. 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;Arial" w:hAnsi="Diavlo Light;Arial" w:cs="Diavlo Light;Arial"/>
          <w:b/>
          <w:b/>
        </w:rPr>
      </w:pPr>
      <w:r>
        <w:rPr>
          <w:rFonts w:cs="Diavlo Light;Arial" w:ascii="Diavlo Light;Arial" w:hAnsi="Diavlo Light;Arial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;Arial" w:hAnsi="Diavlo Light;Arial" w:cs="Diavlo Light;Arial"/>
        </w:rPr>
      </w:pPr>
      <w:r>
        <w:rPr>
          <w:rFonts w:cs="Diavlo Light;Arial" w:ascii="Diavlo Light;Arial" w:hAnsi="Diavlo Light;Arial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Diavlo Light;Arial" w:hAnsi="Diavlo Light;Arial" w:cs="Diavlo Light;Arial"/>
          <w:b/>
          <w:b/>
          <w:sz w:val="24"/>
          <w:szCs w:val="24"/>
        </w:rPr>
      </w:pPr>
      <w:r>
        <w:rPr>
          <w:rFonts w:cs="Diavlo Light;Arial" w:ascii="Diavlo Light;Arial" w:hAnsi="Diavlo Light;Arial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;Arial" w:hAnsi="Diavlo Light;Arial" w:cs="Diavlo Light;Arial"/>
          <w:b/>
          <w:b/>
          <w:sz w:val="24"/>
          <w:szCs w:val="24"/>
        </w:rPr>
      </w:pPr>
      <w:r>
        <w:rPr>
          <w:rFonts w:cs="Diavlo Light;Arial" w:ascii="Diavlo Light;Arial" w:hAnsi="Diavlo Light;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Ligh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blokowy">
    <w:name w:val="WW-Tekst blokowy"/>
    <w:basedOn w:val="Standard"/>
    <w:qFormat/>
    <w:pPr>
      <w:ind w:left="284" w:right="409" w:firstLine="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25:00Z</dcterms:created>
  <dc:creator>Jarosław Szczerowoda</dc:creator>
  <dc:description/>
  <cp:keywords/>
  <dc:language>en-US</dc:language>
  <cp:lastModifiedBy>Krzysztof Kwieciński</cp:lastModifiedBy>
  <cp:lastPrinted>2017-01-04T11:06:00Z</cp:lastPrinted>
  <dcterms:modified xsi:type="dcterms:W3CDTF">2017-05-31T13:14:00Z</dcterms:modified>
  <cp:revision>3</cp:revision>
  <dc:subject/>
  <dc:title/>
</cp:coreProperties>
</file>